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91699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74175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1968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38653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42202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39944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70113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647776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