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72304657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07861020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75393649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96242842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