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2497851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4575046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4105901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6943826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