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0269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29224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73080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20499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4190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81782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15137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20257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