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97317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43752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569600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242507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20399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982801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592817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8674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