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16524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92599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1658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08072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