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7377782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2046370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8441840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7890259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