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5541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71112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097996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09897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