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88187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89682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3059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56020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17391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25334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91826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34770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68062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05608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79432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