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29594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21080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34147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5075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