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85249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46040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19012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56425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