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680367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329400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9914495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0371813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