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9329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34164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63920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71544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