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62328387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35825812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05373792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72898594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