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34610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62646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60624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06672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72318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13900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16608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87075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07778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49615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50848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42939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35964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3592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69842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21944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25201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43596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0890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65784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19061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75021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97572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02150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22965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89229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78037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3363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07326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57090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4368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91533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74802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03799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06842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18728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61653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15792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7601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