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9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84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3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24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949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75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64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22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05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73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86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6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