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499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528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733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62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198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714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4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257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438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018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870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397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301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412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746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316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057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