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574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3804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4129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295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8439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096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4919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6344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196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601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941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035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404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7719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3759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085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081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