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656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243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436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712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200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528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907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333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150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37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557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182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774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803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100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974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66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