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33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47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37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047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3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581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08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8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02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08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4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40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63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54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