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791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268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9725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0066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4440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9648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4092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9508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6808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5437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635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01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224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