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3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14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372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869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65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710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016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282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90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507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739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659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227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528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067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