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967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45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891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574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490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450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982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840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384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62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854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69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11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810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831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787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090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