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87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90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586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47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623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522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36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54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26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48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61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01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141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83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792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