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627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3985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5614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3584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23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9970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9457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286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6393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3031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905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553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6447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