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54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009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212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67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12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58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3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15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77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32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562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64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49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55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577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