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98739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90032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