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8726671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484905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8099229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141305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505827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7102236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8921899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08301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948057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801673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46609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82823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7266571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406337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464442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14377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856287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