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50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02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54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23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6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0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019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57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09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74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3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6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123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075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76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41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