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9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90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0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71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2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49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99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38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285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00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8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33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