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84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291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130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69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596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51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420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929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51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531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99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294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243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