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1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56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78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208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27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676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3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11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81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17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14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31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417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5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