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70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724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91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411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490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69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706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677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345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235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802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14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88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683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952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