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0234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61942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0316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