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0000894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4505242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5596261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6460511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