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EQUAL_0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c. c -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