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K_DEF com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K = (\x y.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