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version fail if applying it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version {cnv}, the construct {CHANGED_CONV c} gives a new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same action as {cnv}, except that it will fail on terms {t}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cnv t} returns a reflexive theorem {|- t = t}, or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 where {t} and {t'}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when applied to the conversion, but fails on furth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f the original conversion does or it 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NCE_DEPTH_CONV num_CONV `x +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+ 0 = x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ANGED_CONV(ONCE_DEPTH_CONV num_CONV) `x +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CHANGED_CO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ANGED_CONV(ONCE_DEPTH_CONV num_CONV) `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6 = SU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EATC(CHANGED_CONV(ONCE_DEPTH_CONV num_CONV)) `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6 = SUC (SUC (SUC (SUC (SUC (SUC 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D_CONV} is used to transform a conversion that may lea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nd therefore may cause a nonterminating computation if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that can safely be repeated until application o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modify its input term, as in the la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