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basic_cong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t of congruence rules used by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as invoked by {SIMP_TAC} etc.) uses congru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it uses context when descending through a ter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orems showing how to decompose one equality to a ser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in context. A call to {extend_basic_congs thl} adds the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{thl}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implifier uses context {p} when simplifying {q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{p ==&gt; q}. Some users would like the simplifier to do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 {p /\ q}, which is not done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_CONV[] `x = 1 /\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 /\ x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make it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end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UT `(p &lt;=&gt; p') ==&gt; (p' ==&gt; (q &lt;=&gt; q')) ==&gt; (p /\ q &lt;=&gt; p' /\ q')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_CONV[] `x = 1 /\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 /\ 1 &l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_CONV[ARITH] `x = 1 /\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gs, set_basic_cong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