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skew : in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kew in {MESON} proof tree sear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arameters determining the behavior of {ME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ESON_TAC} and related rules and tactics. During search, {MESON} succ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or proofs of larger and larger `size'. The ``skew'' value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roportion of the entire proof size is permitted in the left-hand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bgoals. The symmetrical value is {2} (meaning one half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 of {3} (one third) seems generally better because it ca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redundancy in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requiring fine control over the algorithms used in {MESON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f {MESON}'s search strategy, see Harrison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timizing Proof Search in Model Elimination'', CADE-13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brand, meson_chatty, meson_dcutin, meson_depth, meson_pr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split_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