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71902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16692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