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69301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71398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62095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19066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