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49672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12502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2113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8775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