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455958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91957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862659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26316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