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743181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8127822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172617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3363446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