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69524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726097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