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069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51089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362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787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